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отдельные законы Новосибирской области по вопросу реализации отдельных положений федерального законодательства о цифровых финансовых активах, цифровой валют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отдельные законы Новосибирской области по вопросу реализации отдельных положений федерального законодательства о цифровых финансовых активах, цифровой валюте»</w:t>
      </w:r>
      <w:r>
        <w:rPr>
          <w:rFonts w:cs="Times New Roman" w:ascii="Times New Roman" w:hAnsi="Times New Roman"/>
          <w:sz w:val="28"/>
          <w:szCs w:val="28"/>
        </w:rPr>
        <w:t xml:space="preserve"> (далее – законопроект) разработан с целью приведения законодательства Новосибирской области в соответствие с Федеральным законом от 31 июля 2020 года № 259-ФЗ «О цифровых финансовых активах, цифровой валюте и о внесении изменений в отдельные законодательные акты Российской Федерации», а также реализации положений Указа Президента Российской Федерации от 10 декабря 2020 года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состоит из 4 ста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ми 1 и 2 законопроекта вносятся измен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тью 4 Закона Новосибирской области «О правовом статусе лиц, замещающих государственные должности Новосибирской области, и об отдельных вопросах обеспечения деятельности Губернатора Новосибирской области» и статью 5 Закона Новосибирской области «О статусе депутата Законодательного Собрания Новосибирской области» в части включения цифровых финансовых активов и цифровой валюты в перечень имущества, по которому лица, замещающие государственные должности Новосибирской области (включая депутатов Законодательного Собрания Новосибирской области), обязаны ежегодно представлять сведения в сроки, установленные для представления сведений о доходах, об имуществе и обязательствах имущественного характер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3 законопроекта устанавливается необходимость представления в период с 1 января по 30 июня 2021 года гражданами, претендующими на замещение различных муниципальных должностей, вместе со сведениями, представляемыми по форме справки о доходах, расходах, об имуществе и обязательствах имущественного характера, уведомления о принадлежащих им, их супругам и несовершеннолетним детям цифровых финансовых активах, цифровых правах (при их наличии), по форме согласно приложению 1 к Указ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идента Российской Федерации от 10 декабря 2020 года № 77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атьей 4 законопроекта определяется порядок вступления закона в сил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29:00Z</dcterms:created>
  <dc:creator>Пуцын И.В.</dc:creator>
  <dc:description/>
  <cp:keywords/>
  <dc:language>en-US</dc:language>
  <cp:lastModifiedBy>511</cp:lastModifiedBy>
  <cp:lastPrinted>2013-09-06T12:29:00Z</cp:lastPrinted>
  <dcterms:modified xsi:type="dcterms:W3CDTF">2021-01-14T03:52:00Z</dcterms:modified>
  <cp:revision>70</cp:revision>
  <dc:subject/>
  <dc:title>ЗАКЛЮЧЕНИЕ</dc:title>
</cp:coreProperties>
</file>